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0675</wp:posOffset>
            </wp:positionH>
            <wp:positionV relativeFrom="paragraph">
              <wp:posOffset>5461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To Kill A Mockingbird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Chapters 19 &amp; 20 Quick Qui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1.) Compose one EOC-style question from these chapters. Include your stem, your answer, and three incorrect answers. 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2.) What can you infer about Tom Robinson’s character, based upon his dialogue? Provide a specific textual example to support your claim.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3.) In your own words, why does Dill cry at the trial? Who comforts him &amp; how does he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2965</wp:posOffset>
                </wp:positionH>
                <wp:positionV relativeFrom="paragraph">
                  <wp:posOffset>90805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7.15pt;mso-position-vertical-relative:text;margin-left:46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20 &amp; 21 **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8"/>
          <w:szCs w:val="22"/>
        </w:rPr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gging Into It (Paired):</w:t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2060"/>
          <w:sz w:val="22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bCs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  <w:t>Quick Review – Chapter 19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br/>
      </w:r>
      <w:r>
        <w:rPr>
          <w:rFonts w:cs="Bookman Old Style" w:ascii="Bookman Old Style" w:hAnsi="Bookman Old Style"/>
          <w:bCs/>
          <w:color w:val="002060"/>
          <w:sz w:val="22"/>
          <w:szCs w:val="22"/>
        </w:rPr>
        <w:t xml:space="preserve">How does Tom Robinson's testimony help his case? How does his testimony hurt his case? </w:t>
        <w:br/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bCs/>
          <w:color w:val="002060"/>
          <w:sz w:val="22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bCs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  <w:t>Quick Review – Chapter 20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 xml:space="preserve">How does Atticus's closing statement help his defendant, Tom Robinson? How does his closing statement hurt his defendant? </w:t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br/>
        <w:t>At this point, how do you think the jury will react to Atticus's closing statement? Why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hapter 21 (As a Class)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 xml:space="preserve">Which character believes that Tom Robinson has a chance at being set free? Why? </w:t>
        <w:br/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>How do Reverend Sykes and the other African Americans react when Atticus walks by them at the end of the trial? Why is this moment significant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Thematic Claim (Thesis) Statements</w:t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Basic Formula: Author + Title + Literary Device + Th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1255</wp:posOffset>
                </wp:positionH>
                <wp:positionV relativeFrom="paragraph">
                  <wp:posOffset>-9525</wp:posOffset>
                </wp:positionV>
                <wp:extent cx="1824990" cy="979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979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Rough Draft: 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Final Draf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7pt;height:77.1pt;mso-wrap-distance-left:9.05pt;mso-wrap-distance-right:9.05pt;mso-wrap-distance-top:0pt;mso-wrap-distance-bottom:0pt;margin-top:-0.7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Rough Draft: 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Final Draf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My Author </w:t>
      </w: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My Title </w:t>
      </w: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My Literary Device </w:t>
      </w: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Cs w:val="22"/>
        </w:rPr>
        <w:t xml:space="preserve"> _________________________________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My Theme </w:t>
      </w: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Cs w:val="22"/>
        </w:rPr>
        <w:t xml:space="preserve"> __________________________________________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i/>
          <w:i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My Thematic Claim Statement </w:t>
      </w:r>
      <w:r>
        <w:rPr>
          <w:rFonts w:cs="Bookman Old Style" w:ascii="Bookman Old Style" w:hAnsi="Bookman Old Style"/>
          <w:i/>
          <w:color w:val="002060"/>
          <w:szCs w:val="22"/>
        </w:rPr>
        <w:t xml:space="preserve">(Answers the questions: What is the THEME of </w:t>
      </w:r>
      <w:r>
        <w:rPr>
          <w:rFonts w:cs="Bookman Old Style" w:ascii="Bookman Old Style" w:hAnsi="Bookman Old Style"/>
          <w:i/>
          <w:color w:val="002060"/>
          <w:szCs w:val="22"/>
          <w:u w:val="single"/>
        </w:rPr>
        <w:t>To Kill a Mockingbird</w:t>
      </w:r>
      <w:r>
        <w:rPr>
          <w:rFonts w:cs="Bookman Old Style" w:ascii="Bookman Old Style" w:hAnsi="Bookman Old Style"/>
          <w:i/>
          <w:color w:val="002060"/>
          <w:szCs w:val="22"/>
        </w:rPr>
        <w:t>, and HOW do you know?)</w:t>
      </w:r>
    </w:p>
    <w:p>
      <w:pPr>
        <w:pStyle w:val="NormalWeb"/>
        <w:spacing w:before="0" w:after="0"/>
        <w:rPr>
          <w:rFonts w:ascii="Bookman Old Style" w:hAnsi="Bookman Old Style" w:cs="Bookman Old Style"/>
          <w:i/>
          <w:i/>
          <w:color w:val="002060"/>
          <w:szCs w:val="22"/>
        </w:rPr>
      </w:pPr>
      <w:r>
        <w:rPr>
          <w:rFonts w:cs="Bookman Old Style" w:ascii="Bookman Old Style" w:hAnsi="Bookman Old Style"/>
          <w:i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Cs w:val="22"/>
          <w:u w:val="single"/>
        </w:rPr>
      </w:pPr>
      <w:r>
        <w:rPr>
          <w:rFonts w:cs="Bookman Old Style" w:ascii="Bookman Old Style" w:hAnsi="Bookman Old Style"/>
          <w:b/>
          <w:color w:val="002060"/>
          <w:szCs w:val="22"/>
          <w:u w:val="single"/>
        </w:rPr>
        <w:t>Basic Five Paragraph Essay Outline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  <w:u w:val="single"/>
        </w:rPr>
      </w:pPr>
      <w:r>
        <w:rPr>
          <w:rFonts w:cs="Bookman Old Style" w:ascii="Bookman Old Style" w:hAnsi="Bookman Old Style"/>
          <w:b/>
          <w:color w:val="002060"/>
          <w:szCs w:val="22"/>
          <w:u w:val="sing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75565</wp:posOffset>
                </wp:positionV>
                <wp:extent cx="1333500" cy="5848350"/>
                <wp:effectExtent l="635" t="14605" r="6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848200"/>
                        </a:xfrm>
                        <a:custGeom>
                          <a:avLst/>
                          <a:gdLst>
                            <a:gd name="textAreaLeft" fmla="*/ 0 w 756000"/>
                            <a:gd name="textAreaRight" fmla="*/ 272880 w 756000"/>
                            <a:gd name="textAreaTop" fmla="*/ 86400 h 3315600"/>
                            <a:gd name="textAreaBottom" fmla="*/ 3229200 h 33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pt;margin-top:5.95pt;width:104.95pt;height:460.4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color w:val="002060"/>
          <w:szCs w:val="22"/>
        </w:rPr>
        <w:t>1) Introduction Paragraph</w:t>
      </w:r>
    </w:p>
    <w:p>
      <w:pPr>
        <w:pStyle w:val="NormalWeb"/>
        <w:spacing w:before="0" w:after="0"/>
        <w:rPr/>
      </w:pP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Cs w:val="22"/>
        </w:rPr>
        <w:t>Need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2) Body Paragraph #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7480</wp:posOffset>
                </wp:positionH>
                <wp:positionV relativeFrom="paragraph">
                  <wp:posOffset>102870</wp:posOffset>
                </wp:positionV>
                <wp:extent cx="1824990" cy="3678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678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Logistics for Every Ess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12 pt F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Double Spa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 Times New Rom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Proper Heading (Name, Date, Blo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Appropriate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5-8 Complete Sentences PER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7pt;height:289.65pt;mso-wrap-distance-left:9.05pt;mso-wrap-distance-right:9.05pt;mso-wrap-distance-top:0pt;mso-wrap-distance-bottom:0pt;margin-top:8.1pt;mso-position-vertical-relative:text;margin-left:4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Logistics for Every Ess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 12 pt Font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Double Space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 Times New Roman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Proper Heading (Name, Date, Block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Appropriate Titl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5-8 Complete Sentences PER paragraph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Cs w:val="22"/>
        </w:rPr>
        <w:t>Need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br/>
        <w:t>3) Body Paragraph #2</w:t>
      </w:r>
    </w:p>
    <w:p>
      <w:pPr>
        <w:pStyle w:val="NormalWeb"/>
        <w:spacing w:before="0" w:after="0"/>
        <w:rPr/>
      </w:pP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Cs w:val="22"/>
        </w:rPr>
        <w:t>Need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4) Body Paragraph #3</w:t>
      </w:r>
    </w:p>
    <w:p>
      <w:pPr>
        <w:pStyle w:val="NormalWeb"/>
        <w:spacing w:before="0" w:after="0"/>
        <w:rPr/>
      </w:pP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Cs w:val="22"/>
        </w:rPr>
        <w:t>Need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5) Conclusion Paragraph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eastAsia="Wingdings" w:cs="Wingdings" w:ascii="Wingdings" w:hAnsi="Wingdings"/>
          <w:b/>
          <w:color w:val="002060"/>
          <w:szCs w:val="22"/>
        </w:rPr>
        <w:t></w:t>
      </w: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Cs w:val="22"/>
        </w:rPr>
        <w:t>Need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________  DATE: 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10:00Z</dcterms:created>
  <dc:creator>AHeffner</dc:creator>
  <dc:description/>
  <cp:keywords/>
  <dc:language>en-US</dc:language>
  <cp:lastModifiedBy>AHeffner</cp:lastModifiedBy>
  <cp:lastPrinted>2011-03-30T17:04:00Z</cp:lastPrinted>
  <dcterms:modified xsi:type="dcterms:W3CDTF">2011-03-30T21:10:00Z</dcterms:modified>
  <cp:revision>2</cp:revision>
  <dc:subject/>
  <dc:title/>
</cp:coreProperties>
</file>